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评审材料之二（教育教学）目录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02"/>
        <w:gridCol w:w="1134"/>
        <w:gridCol w:w="919"/>
        <w:gridCol w:w="851"/>
        <w:gridCol w:w="992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材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料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名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份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页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zCs w:val="21"/>
              </w:rPr>
              <w:t>项目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工作考核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年的原始课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  <w:r>
              <w:rPr>
                <w:spacing w:val="20"/>
                <w:szCs w:val="21"/>
              </w:rPr>
              <w:t>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整原始教案（申报实验师的提交实验教学教案和实验报告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单独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担任班主任工作证明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eastAsia="zh-CN"/>
              </w:rPr>
            </w:pPr>
            <w:r>
              <w:rPr>
                <w:spacing w:val="20"/>
                <w:szCs w:val="21"/>
                <w:lang w:eastAsia="zh-CN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20"/>
                <w:szCs w:val="21"/>
                <w:lang w:eastAsia="zh-CN"/>
              </w:rPr>
            </w:pPr>
            <w:r>
              <w:rPr>
                <w:rFonts w:eastAsia="宋体"/>
                <w:spacing w:val="20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担任党支部书记证明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出国学习证明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外语成绩单</w:t>
            </w:r>
            <w:r>
              <w:rPr>
                <w:szCs w:val="21"/>
                <w:lang w:eastAsia="zh-CN"/>
              </w:rPr>
              <w:t>或免试申请表及附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计算机成绩单</w:t>
            </w:r>
            <w:r>
              <w:rPr>
                <w:szCs w:val="21"/>
                <w:lang w:eastAsia="zh-CN"/>
              </w:rPr>
              <w:t>或免试申请表及附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继续教育合格证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能力、效果及改革业绩材料（列出明细）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0-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10-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教改方面奖励证书（列出明细）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11-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-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其他材料（教育教学总结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  <w:t>各</w:t>
            </w:r>
            <w:r>
              <w:rPr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rFonts w:eastAsia="宋体"/>
                <w:spacing w:val="20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  <w:t>注：不要求装订的材料依类别放入相应送审材料袋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6:00Z</dcterms:created>
  <dc:creator>微软用户</dc:creator>
  <dc:description/>
  <dc:language>en-US</dc:language>
  <cp:lastModifiedBy>Z驿城</cp:lastModifiedBy>
  <dcterms:modified xsi:type="dcterms:W3CDTF">2018-04-28T01:44:35Z</dcterms:modified>
  <cp:revision>1</cp:revision>
  <dc:subject/>
  <dc:title>评审材料之二（教育教学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